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  CONTENTS OF "CRYOLIST.DAT"   update 1997.12.14.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3rd LINE (ORDER IS 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EATHER  CLEAR    &lt;-- SELECT FROM CLEAR, FINE, HAZY or 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ING   4.0      &lt;-- REAL NUMBER OF SEEING SIZE IN ARC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ERVER AHOAHO   &lt;-- OBSERV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4t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DATA TYPE   (1:OBJ 2:DAR 3:COM 4:BIAS 5:FLA 6:NEAR_SKY 0:NO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POSITION ANGLE of HALF-WAVE PLATE  (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DIAPHRAGM   (1:1HOLE  2:2HOLES lower  3:2HOLES 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:CMT010-2HOLES lower  5:CMT010-2HOLES 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:CMT020-2HOLES lower  7:CMT020-2HOLES 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:LONGSLIT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SLIT WIDTH 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TELESCOPE CLUMP  (1:WEST 2: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FILTER  (0:=NO_FILTER 1:=GLAN-TALO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